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Unit 3 Lesson 1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My Friends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请在每个大写字母的后面写出小写字母，在小写字母前面写出大写字母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2"/>
        <w:jc w:val="both"/>
        <w:textAlignment w:val="auto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</wp:posOffset>
                </wp:positionH>
                <wp:positionV relativeFrom="paragraph">
                  <wp:posOffset>82550</wp:posOffset>
                </wp:positionV>
                <wp:extent cx="5271770" cy="412750"/>
                <wp:effectExtent l="0" t="0" r="0" b="5080"/>
                <wp:wrapNone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840" cy="412920"/>
                          <a:chOff x="0" y="0"/>
                          <a:chExt cx="5271840" cy="412920"/>
                        </a:xfrm>
                      </wpg:grpSpPr>
                      <wpg:grpSp>
                        <wpg:cNvGrpSpPr/>
                        <wpg:grpSpPr>
                          <a:xfrm>
                            <a:off x="0" y="133920"/>
                            <a:ext cx="527184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0" y="92880"/>
                              <a:ext cx="527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527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000"/>
                              <a:ext cx="527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4632840" cy="38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2667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400" y="0"/>
                              <a:ext cx="2667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2120" y="0"/>
                              <a:ext cx="2667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0" y="0"/>
                              <a:ext cx="2667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200" y="0"/>
                              <a:ext cx="2667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400" y="0"/>
                              <a:ext cx="2667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6440" y="0"/>
                              <a:ext cx="2667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0.55pt;margin-top:6.5pt;width:415.05pt;height:32.45pt" coordorigin="411,130" coordsize="8301,649">
                <v:group id="shape_0" alt="Group 7" style="position:absolute;left:411;top:341;width:8301;height:438">
                  <v:line id="shape_0" from="411,487" to="8712,487" ID="Line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,633" to="8712,633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,780" to="8712,780" ID="Line 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,341" to="8712,341" ID="Line 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2" style="position:absolute;left:426;top:130;width:7296;height:60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26;top:146;width:419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82;top:130;width:419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18;top:130;width:419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714;top:130;width:419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930;top:130;width:419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146;top:130;width:419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02;top:130;width:419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/>
          <w:b/>
          <w:sz w:val="24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2"/>
        <w:jc w:val="both"/>
        <w:textAlignment w:val="auto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674370</wp:posOffset>
                </wp:positionV>
                <wp:extent cx="5586095" cy="845820"/>
                <wp:effectExtent l="0" t="0" r="0" b="0"/>
                <wp:wrapNone/>
                <wp:docPr id="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120" cy="846000"/>
                          <a:chOff x="0" y="0"/>
                          <a:chExt cx="5586120" cy="846000"/>
                        </a:xfrm>
                      </wpg:grpSpPr>
                      <wpg:grpSp>
                        <wpg:cNvGrpSpPr/>
                        <wpg:grpSpPr>
                          <a:xfrm>
                            <a:off x="0" y="135720"/>
                            <a:ext cx="55861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55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55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40"/>
                              <a:ext cx="55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151240" cy="84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840"/>
                              <a:ext cx="353160" cy="4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21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31680"/>
                              <a:ext cx="282600" cy="81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3120" y="31680"/>
                              <a:ext cx="292680" cy="72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0" y="31680"/>
                              <a:ext cx="262080" cy="72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7520" y="5040"/>
                              <a:ext cx="36324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4800" y="5040"/>
                              <a:ext cx="39384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2640" y="5040"/>
                              <a:ext cx="252000" cy="63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8880" y="0"/>
                              <a:ext cx="252000" cy="63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22.1pt;margin-top:53.1pt;width:439.8pt;height:66.6pt" coordorigin="442,1062" coordsize="8796,1332">
                <v:group id="shape_0" alt="Group 21" style="position:absolute;left:442;top:1276;width:8796;height:426">
                  <v:line id="shape_0" from="442,1418" to="9238,1418" ID="Line 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,1560" to="9238,1560" ID="Line 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,1703" to="9238,1703" ID="Line 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,1276" to="9238,1276" ID="Line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6" style="position:absolute;left:442;top:1062;width:8112;height:1332">
                  <v:shape id="shape_0" fillcolor="white" stroked="f" o:allowincell="f" style="position:absolute;left:442;top:1087;width:555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21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491;top:1112;width:444;height:1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20;top:1112;width:460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702;top:1112;width:412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769;top:1070;width:571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930;top:1070;width:619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202;top:1070;width:396;height:9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57;top:1062;width:396;height:9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/>
          <w:b/>
          <w:sz w:val="24"/>
        </w:rPr>
        <w:t xml:space="preserve">          </w:t>
      </w:r>
      <w:r>
        <w:rPr>
          <w:rFonts w:cs="Times New Roman"/>
          <w:b/>
          <w:sz w:val="24"/>
        </w:rPr>
        <mc:AlternateContent>
          <mc:Choice Requires="wpg">
            <w:drawing>
              <wp:inline distT="0" distB="0" distL="0" distR="0">
                <wp:extent cx="914400" cy="914400"/>
                <wp:effectExtent l="0" t="0" r="0" b="0"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72pt;height:72pt" coordorigin="0,0" coordsize="1440,1440">
                <v:rect id="shape_0" stroked="f" o:allowincell="f" style="position:absolute;left:0;top:0;width:143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</w:rPr>
        <w:t>连线题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92735</wp:posOffset>
                </wp:positionV>
                <wp:extent cx="923290" cy="404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to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85pt;mso-wrap-distance-left:9.05pt;mso-wrap-distance-right:9.05pt;mso-wrap-distance-top:0pt;mso-wrap-distance-bottom:0pt;margin-top:23.0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 to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</w:rPr>
        <mc:AlternateContent>
          <mc:Choice Requires="wpg">
            <w:drawing>
              <wp:inline distT="0" distB="0" distL="0" distR="0">
                <wp:extent cx="913765" cy="494665"/>
                <wp:effectExtent l="0" t="0" r="0" b="0"/>
                <wp:docPr id="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94640"/>
                          <a:chOff x="0" y="0"/>
                          <a:chExt cx="913680" cy="494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71.95pt;height:38.95pt" coordorigin="0,0" coordsize="1439,779">
                <v:rect id="shape_0" stroked="f" o:allowincell="f" style="position:absolute;left:0;top:0;width:143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-4445</wp:posOffset>
                </wp:positionV>
                <wp:extent cx="923290" cy="4044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t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85pt;mso-wrap-distance-left:9.05pt;mso-wrap-distance-right:9.05pt;mso-wrap-distance-top:0pt;mso-wrap-distance-bottom:0pt;margin-top:-0.35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t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2455</wp:posOffset>
                </wp:positionH>
                <wp:positionV relativeFrom="paragraph">
                  <wp:posOffset>-4445</wp:posOffset>
                </wp:positionV>
                <wp:extent cx="923290" cy="404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/>
                              <w:t xml:space="preserve">o </w:t>
                            </w:r>
                            <w:r>
                              <w:rPr/>
                              <w:t>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85pt;mso-wrap-distance-left:9.05pt;mso-wrap-distance-right:9.05pt;mso-wrap-distance-top:0pt;mso-wrap-distance-bottom:0pt;margin-top:-0.3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  <w:r>
                        <w:rPr/>
                        <w:t xml:space="preserve">o </w:t>
                      </w:r>
                      <w:r>
                        <w:rPr/>
                        <w:t>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5905</wp:posOffset>
                </wp:positionH>
                <wp:positionV relativeFrom="paragraph">
                  <wp:posOffset>-4445</wp:posOffset>
                </wp:positionV>
                <wp:extent cx="923290" cy="4038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 to b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8pt;mso-wrap-distance-left:9.05pt;mso-wrap-distance-right:9.05pt;mso-wrap-distance-top:0pt;mso-wrap-distance-bottom:0pt;margin-top:-0.3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 to 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9355</wp:posOffset>
                </wp:positionH>
                <wp:positionV relativeFrom="paragraph">
                  <wp:posOffset>-4445</wp:posOffset>
                </wp:positionV>
                <wp:extent cx="923290" cy="4044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ve lu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85pt;mso-wrap-distance-left:9.05pt;mso-wrap-distance-right:9.05pt;mso-wrap-distance-top:0pt;mso-wrap-distance-bottom:0pt;margin-top:-0.3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ve lu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</w:rPr>
        <w:t>A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Times New Roman" w:hAnsi="Times New Roman" w:cs="宋体"/>
          <w:b w:val="false"/>
          <w:bCs w:val="false"/>
          <w:sz w:val="21"/>
          <w:szCs w:val="21"/>
        </w:rPr>
        <w:t>起床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 xml:space="preserve">       </w:t>
      </w:r>
      <w:r>
        <w:rPr>
          <w:rFonts w:eastAsia="宋体" w:cs="宋体"/>
          <w:b w:val="false"/>
          <w:bCs w:val="false"/>
          <w:sz w:val="21"/>
          <w:szCs w:val="21"/>
        </w:rPr>
        <w:t>B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Times New Roman" w:hAnsi="Times New Roman" w:cs="宋体"/>
          <w:b w:val="false"/>
          <w:bCs w:val="false"/>
          <w:sz w:val="21"/>
          <w:szCs w:val="21"/>
        </w:rPr>
        <w:t>上学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 xml:space="preserve">    </w:t>
      </w:r>
      <w:r>
        <w:rPr>
          <w:rFonts w:eastAsia="宋体" w:cs="宋体"/>
          <w:b w:val="false"/>
          <w:bCs w:val="false"/>
          <w:sz w:val="21"/>
          <w:szCs w:val="21"/>
        </w:rPr>
        <w:t>C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Times New Roman" w:hAnsi="Times New Roman" w:cs="宋体"/>
          <w:b w:val="false"/>
          <w:bCs w:val="false"/>
          <w:sz w:val="21"/>
          <w:szCs w:val="21"/>
        </w:rPr>
        <w:t>回家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 xml:space="preserve">    </w:t>
      </w:r>
      <w:r>
        <w:rPr>
          <w:rFonts w:eastAsia="宋体" w:cs="宋体"/>
          <w:b w:val="false"/>
          <w:bCs w:val="false"/>
          <w:sz w:val="21"/>
          <w:szCs w:val="21"/>
        </w:rPr>
        <w:t>D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Times New Roman" w:hAnsi="Times New Roman" w:cs="宋体"/>
          <w:b w:val="false"/>
          <w:bCs w:val="false"/>
          <w:sz w:val="21"/>
          <w:szCs w:val="21"/>
        </w:rPr>
        <w:t>吃午饭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</w:rPr>
        <w:t>E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Times New Roman" w:hAnsi="Times New Roman" w:cs="宋体"/>
          <w:b w:val="false"/>
          <w:bCs w:val="false"/>
          <w:sz w:val="21"/>
          <w:szCs w:val="21"/>
        </w:rPr>
        <w:t>去睡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问答连线：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`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What are these ?               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Yes, I do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What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s the time ?           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B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It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s 8 o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clock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Do you like  PE?            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C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I like my bike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What do you like ?           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D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These are trousers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B A C E D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6T02:38:54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D5DE0E5964A2088FF34660D8EA62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